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          ПРОЕКТ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4 декабря 2017 года № 14.3 «О бюджете муниципального образования  «Можгинский район» на 2018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; от 23.05.2018г. № 17.4; от 25.06.2018г. № 18.2; от 22.08.2018г. № 20.3, от 24.10.2018г. № 21.5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.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85 199,1» заменить цифрами «836 088,3» и цифры «588 404,7» заменить цифрами «638 252,9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789 209,8» заменить цифрами «840 099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1 цифры «713 629,5» заменить цифрами «717 301» и цифры «515 287,5» заменить цифрами «518 959»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2 цифры «713 629,5» заменить цифрами «717 301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в пункте 1 статьи 7 цифры «26 056,3» заменить цифрами «27 089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. дополнить приложениями 1.6, 6.6, 7.1, 8.6, 9.1, 10.6 и 11.1 согласно приложениям,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5. приложения 13 и 18 изложить в новой редакции согласно приложениям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жгински й район»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8-08-21T15:19:00Z</cp:lastPrinted>
  <dcterms:modified xsi:type="dcterms:W3CDTF">2018-12-03T12:02:00Z</dcterms:modified>
  <cp:revision>79</cp:revision>
  <dc:subject/>
  <dc:title/>
</cp:coreProperties>
</file>